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244105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2058828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